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Załącznik 6J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 xml:space="preserve">FORMULARZ CENOWY:  ZADANIE 6J - POMOCE DYDAKTYCZNE Z:  DODATKOWE ZAJĘCIA Z BIOLOGII  </w:t>
      </w:r>
      <w:r>
        <w:rPr>
          <w:rFonts w:eastAsia="DejaVuSans;MS Mincho" w:cs="Arial" w:ascii="Arial" w:hAnsi="Arial"/>
          <w:b/>
          <w:bCs/>
          <w:color w:val="FF0000"/>
          <w:sz w:val="20"/>
          <w:szCs w:val="20"/>
          <w:lang w:val="en-US" w:eastAsia="en-US"/>
        </w:rPr>
        <w:t>"Badawcze warsztaty przyrodnicze”</w:t>
      </w: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</w:r>
    </w:p>
    <w:tbl>
      <w:tblPr>
        <w:tblW w:w="15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80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 za sztuk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całkowita dla pozycji (kol. 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color w:val="000000"/>
                <w:sz w:val="20"/>
                <w:szCs w:val="20"/>
              </w:rPr>
              <w:t xml:space="preserve">Pojemniki do zbioru ślimaków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ość  1l. , plastikowy, z przykrywką i uchwyte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Płytki odciskowe opadowe TSA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ki kontaktowe TSA do oznaczania ogólnej liczby drobnoustrojów (bakterii i grzybów ) na badanych powierzchniach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Bagietki szklan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typ standardow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DejaVuSans;MS Mincho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Narzędzia preparacyjne - zesta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spacing w:before="0" w:after="200"/>
              <w:rPr>
                <w:rFonts w:eastAsia="DejaVuSans;MS Mincho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DejaVuSans;MS Mincho" w:cs="Times New Roman"/>
                <w:b w:val="false"/>
                <w:color w:val="000000"/>
                <w:sz w:val="20"/>
                <w:szCs w:val="20"/>
              </w:rPr>
              <w:t xml:space="preserve">Zestaw preparacyjny: 7-częściowy ze stali Solinger lu ze stali chirurgicznej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Szkiełka nakrywkow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standardowe  w kompleci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Płyn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Płyn Lugola 100 m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Woda destylowan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w pjemniku plastikowym 5 litrowy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Zestaw  odczynni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eastAsia="DejaVuSans;MS Mincho" w:cs="Times New Roman"/>
                <w:b w:val="false"/>
                <w:bCs w:val="false"/>
                <w:sz w:val="20"/>
                <w:szCs w:val="20"/>
              </w:rPr>
              <w:t>Zestaw odczynników  do baradnia  twardości  ogólnej wod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zestaw (25) do badania gleby (azot—fosfor—potas—pH)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przeprowadzenia 25 badań gleby (azot-fosfor-potas-pH)</w:t>
            </w: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3-komorowy pojemnik z lupami do biodegradacji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typu Janga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zestaw do pobierania prób glebowych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typu Janga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zestaw pojemników do próbek z nosidłem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sidło do przenoszenia i przechowywania 6 rodzajów zamykanych pojemników (zawarte w zestawie) do różnego typu próbek terenowych (wodnych, glebowych), tj.: 2 butle (PE) z wąskimi szyjkami o poj. 1000 ml, 2 butle (PE) z szerokimi szyjkami o poj. 1000 ml, 1 słój z szeroką szyjką o poj. 500 ml, 1 butla na próbki światłoczułe o poj. 1000 ml.</w:t>
            </w: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  - typu Janga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zestaw z geologii                  - „Z czego powstają gleby” lub równoważn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Zestaw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staw zawiera 15 fragmentów skał i minerałów, które rozdrobnione stają się głównymi składnikami gleb oraz próbki gleb ("produkty finalne") demonstrujące ich strukturę i skład.</w:t>
            </w: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 typu Janga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Gnomon – pakie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typu Janga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Pakiet do badania zawartości tlenu rozpuszczonego w wodzie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typu Janga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Pakiet do badania zasadowości wód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typu Janga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Zestaw do filtrowan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200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DejaVuSans;MS Mincho" w:cs="Times New Roman"/>
                <w:b w:val="false"/>
                <w:sz w:val="20"/>
                <w:szCs w:val="20"/>
              </w:rPr>
              <w:t>Warsztat filtrowania - zestaw kompletn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Drążek teleskop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Np. typu Jangar</w:t>
            </w:r>
            <w:r>
              <w:rPr>
                <w:rStyle w:val="StrongEmphasis"/>
                <w:rFonts w:eastAsia="DejaVuSans;MS Mincho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Style w:val="StrongEmphasis"/>
                <w:rFonts w:eastAsia="DejaVuSans;MS Mincho" w:cs="Times New Roman" w:ascii="Times New Roman" w:hAnsi="Times New Roman"/>
                <w:b w:val="false"/>
                <w:sz w:val="20"/>
                <w:szCs w:val="20"/>
              </w:rPr>
              <w:t>od 145 do 275 c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Zestaw pojemników do próbek z nosidłe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sidło do przenoszenia i przechowywania 6 rodzajów zamykanych pojemników (zawarte w zestawie) do różnego typu próbek terenowych (wodnych, glebowych), tj.: 2 butle (PE) z wąskimi szyjkami o poj. 1000 ml, 2 butle (PE) z szerokimi szyjkami o poj. 1000 ml, 1 słój z szeroką szyjką                o poj. 500 ml, 1 butla na próbki światłoczułe o poj. 1000 ml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Zlewka-czerpak z zaciskiem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lewka polietylenowa (poj. 1000 ml) pełniąca rolę czerpaka  z zaciskiem oi regulowanym kącie.  Do mocowania na drążku teleskopowy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Pakiet do badania zawartości azotanów w wodzi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kiet uzupełniający (lub do samodzielnego użytku) do Zestawu ekologicznego do badania wody przeznaczony do oznaczania zawartości (koncentracji) azotanów w roztworach wodnych (metodą kolorymetryczną). Pakiet umożliwia wykonanie 100 badań (testów).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chmury – 8 nadmuchiwanych modeli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dydaktyczna w postaci 8 kolorowych modeli wykonanych z tworzywa sztuczneg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Pirometr do pomiaru temperatury gruntu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autoSpaceDE w:val="false"/>
              <w:snapToGrid w:val="false"/>
              <w:spacing w:before="0" w:after="200"/>
              <w:rPr>
                <w:rFonts w:eastAsia="DejaVuSans;MS Mincho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DejaVuSans;MS Mincho" w:cs="Times New Roman"/>
                <w:b w:val="false"/>
                <w:sz w:val="20"/>
                <w:szCs w:val="20"/>
              </w:rPr>
              <w:t>VOLTCRAFT lub równoważny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Zakres pomiarowy: od -50 do +260°C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Zestaw eksperymentalny do energii odnawialne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umożliwiający przeprowadzenie conajmniej 29 różnych eksperymentów.Umożliwia prezentowanie 3 modeli źródeł pozyskiwania energii odnawialnej (tj. wody, wiatru, słońca)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Podgrzewacz deszczomierza stacji pogod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Standardowe wyposażenie  stacji meteorologicznych z serii Vantage Pro2. </w:t>
            </w:r>
            <w:r>
              <w:rPr>
                <w:sz w:val="20"/>
                <w:szCs w:val="20"/>
                <w:lang w:eastAsia="pl-PL"/>
              </w:rPr>
              <w:t>Zasilanie sieciowe 230V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pięcie grzałki 24 V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bór prądu 24 W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ługość przewodu 15 m np.: 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żliwia pomiar ilości opadów  (również  w trakcie zimy) na szkolnej stacji meteorologicznej umożliwiające zebranie danych klimatologicznych  w ciągu roku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Pakiet klasowy do geologii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Giga-pakiet klasowy "Z czego zbudowana jest Ziemia?" lub równoważny do indywidualnych  i grupowych praktyczych ćwiczeń, w tym do badania  fizycznych właściwości skał i minerałó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right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eastAsia="Calibri"/>
          <w:bCs/>
          <w:color w:val="000000"/>
          <w:sz w:val="18"/>
          <w:szCs w:val="18"/>
        </w:rPr>
      </w:pPr>
      <w:r>
        <w:rPr>
          <w:rFonts w:eastAsia="Times New Roman"/>
          <w:bCs/>
          <w:color w:val="000000"/>
          <w:sz w:val="18"/>
          <w:szCs w:val="18"/>
        </w:rPr>
        <w:t xml:space="preserve">         </w:t>
      </w:r>
      <w:r>
        <w:rPr>
          <w:rFonts w:eastAsia="Calibri"/>
          <w:bCs/>
          <w:color w:val="000000"/>
          <w:sz w:val="18"/>
          <w:szCs w:val="18"/>
        </w:rPr>
        <w:t>,....................................................................</w:t>
      </w:r>
      <w:r>
        <w:rPr>
          <w:bCs/>
          <w:color w:val="000000"/>
          <w:sz w:val="18"/>
          <w:szCs w:val="18"/>
        </w:rPr>
        <w:tab/>
        <w:tab/>
        <w:tab/>
        <w:t xml:space="preserve">                                                  </w:t>
        <w:tab/>
        <w:tab/>
        <w:tab/>
        <w:tab/>
        <w:t xml:space="preserve">   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eastAsia="Times New Roman"/>
          <w:bCs/>
          <w:color w:val="000000"/>
          <w:sz w:val="18"/>
          <w:szCs w:val="18"/>
        </w:rPr>
        <w:t xml:space="preserve">         </w:t>
      </w:r>
      <w:r>
        <w:rPr>
          <w:bCs/>
          <w:color w:val="000000"/>
          <w:sz w:val="18"/>
          <w:szCs w:val="18"/>
        </w:rPr>
        <w:t>(miejscowość, data)</w:t>
        <w:tab/>
        <w:tab/>
        <w:tab/>
        <w:tab/>
        <w:tab/>
        <w:tab/>
        <w:t xml:space="preserve">                                                                                       (podpis i pieczęć osoby/osób uprawnionych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do  reprezentowania  Wykonawcy)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33:00Z</dcterms:created>
  <dc:creator>Misiura Andrzej</dc:creator>
  <dc:description/>
  <cp:keywords/>
  <dc:language>en-US</dc:language>
  <cp:lastModifiedBy>Julka</cp:lastModifiedBy>
  <dcterms:modified xsi:type="dcterms:W3CDTF">2016-12-12T18:39:00Z</dcterms:modified>
  <cp:revision>3</cp:revision>
  <dc:subject/>
  <dc:title/>
</cp:coreProperties>
</file>